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附件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6: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山东省职业教育与成人教育科研规划课题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重要事项变更申请审批表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9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50"/>
        <w:gridCol w:w="1087"/>
        <w:gridCol w:w="488"/>
        <w:gridCol w:w="596"/>
        <w:gridCol w:w="1294"/>
        <w:gridCol w:w="315"/>
        <w:gridCol w:w="2013"/>
      </w:tblGrid>
      <w:tr>
        <w:trPr>
          <w:trHeight w:val="40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课题名称</w:t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0" w:hanging="182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课题编号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0" w:hanging="182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课题负责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0" w:hanging="182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工作单位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课题类别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0" w:hanging="182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联系电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（办）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（手机）</w:t>
            </w:r>
          </w:p>
        </w:tc>
      </w:tr>
      <w:tr>
        <w:trPr>
          <w:trHeight w:val="1001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变更类别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  <w:t>:   1.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>变更课题负责人□ ；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8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>变更课题组成员□ ；</w:t>
            </w:r>
          </w:p>
          <w:p>
            <w:pPr>
              <w:pStyle w:val="Normal"/>
              <w:ind w:left="1638" w:hanging="756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8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>变更题目□；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8"/>
              </w:rPr>
              <w:t>4.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>延期结题□；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8"/>
                <w:lang w:val="en-US" w:eastAsia="zh-CN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2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 xml:space="preserve">其他□（在对应□内打√） </w:t>
            </w:r>
          </w:p>
        </w:tc>
      </w:tr>
      <w:tr>
        <w:trPr>
          <w:trHeight w:val="1717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变更原因：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eastAsia="黑体" w:cs="黑体" w:ascii="黑体" w:hAnsi="黑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1683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变更后信息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4"/>
              </w:rPr>
              <w:t>（对上述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4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4"/>
              </w:rPr>
              <w:t>项，请将变更后此项的完整信息列出，须与鉴定书该项内容一致）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eastAsia="黑体" w:cs="黑体" w:ascii="黑体" w:hAnsi="黑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黑体"/>
                <w:color w:val="000000"/>
                <w:sz w:val="28"/>
                <w:szCs w:val="30"/>
              </w:rPr>
            </w:pPr>
            <w:r>
              <w:rPr>
                <w:rFonts w:eastAsia="仿宋_GB2312;Arial Unicode MS" w:cs="黑体" w:ascii="仿宋_GB2312;Arial Unicode MS" w:hAnsi="仿宋_GB2312;Arial Unicode MS"/>
                <w:color w:val="000000"/>
                <w:sz w:val="28"/>
                <w:szCs w:val="30"/>
              </w:rPr>
            </w:r>
          </w:p>
        </w:tc>
      </w:tr>
      <w:tr>
        <w:trPr>
          <w:trHeight w:val="1360" w:hRule="atLeast"/>
        </w:trPr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原课题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lang w:eastAsia="zh-CN"/>
              </w:rPr>
              <w:t>负责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人意见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eastAsia="黑体" w:cs="黑体" w:ascii="黑体" w:hAnsi="黑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  <w:p>
            <w:pPr>
              <w:pStyle w:val="Normal"/>
              <w:ind w:firstLine="120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4"/>
              </w:rPr>
              <w:t>签字</w:t>
            </w:r>
          </w:p>
          <w:p>
            <w:pPr>
              <w:pStyle w:val="Normal"/>
              <w:ind w:firstLine="12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课题承担单位意见</w:t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4"/>
              </w:rPr>
              <w:t xml:space="preserve">盖章 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931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山东省职业教育与成人教育科研规划领导小组办公室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意见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eastAsia="黑体" w:cs="黑体" w:ascii="黑体" w:hAnsi="黑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  <w:p>
            <w:pPr>
              <w:pStyle w:val="Normal"/>
              <w:ind w:firstLine="1800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4"/>
              </w:rPr>
              <w:t>签字                      盖章</w:t>
            </w:r>
          </w:p>
          <w:p>
            <w:pPr>
              <w:pStyle w:val="Normal"/>
              <w:ind w:firstLine="2160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00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Arial Unicode MS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20:00Z</dcterms:created>
  <dc:creator>CHWX</dc:creator>
  <dc:description/>
  <dc:language>en-US</dc:language>
  <cp:lastModifiedBy>Administrator</cp:lastModifiedBy>
  <cp:lastPrinted>2016-03-09T18:18:00Z</cp:lastPrinted>
  <dcterms:modified xsi:type="dcterms:W3CDTF">2016-03-10T02:50:55Z</dcterms:modified>
  <cp:revision>27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